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right="2267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TECHNICKÁ ZPRÁVA</w:t>
      </w:r>
    </w:p>
    <w:p>
      <w:pPr>
        <w:pStyle w:val="Normal"/>
        <w:spacing w:before="1440" w:after="120"/>
        <w:jc w:val="left"/>
        <w:rPr/>
      </w:pPr>
      <w:r>
        <w:rPr>
          <w:rFonts w:cs="Arial" w:ascii="Arial" w:hAnsi="Arial"/>
        </w:rPr>
        <w:t xml:space="preserve">Z.č.: </w:t>
        <w:tab/>
        <w:tab/>
        <w:tab/>
        <w:t>A/22-13</w:t>
        <w:br/>
        <w:t xml:space="preserve">Akce: </w:t>
        <w:tab/>
        <w:tab/>
        <w:tab/>
      </w:r>
      <w:r>
        <w:rPr>
          <w:rFonts w:cs="Arial" w:ascii="Arial" w:hAnsi="Arial"/>
          <w:b/>
          <w:bCs/>
        </w:rPr>
        <w:t>Brno, rekonstrukce kolektoru III, areál Pisárky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Okres: </w:t>
        <w:tab/>
        <w:tab/>
        <w:tab/>
        <w:t xml:space="preserve">Brno - město </w:t>
        <w:br/>
        <w:t xml:space="preserve">Katastrální území: </w:t>
        <w:tab/>
        <w:t>Pisárky</w:t>
        <w:br/>
        <w:t xml:space="preserve">Investor-odběratel: </w:t>
        <w:tab/>
        <w:t>PROKAN smart s.r.o., Píškova 585/4, 635 00 Brno</w:t>
        <w:br/>
        <w:t xml:space="preserve">Zpracovatel: </w:t>
        <w:tab/>
        <w:tab/>
        <w:t>ADÁMEK, Kounicova 75, 602 00 Brno</w:t>
        <w:br/>
        <w:t xml:space="preserve">Vedoucí geodet: </w:t>
        <w:tab/>
        <w:t>L.Adámek</w:t>
      </w:r>
    </w:p>
    <w:p>
      <w:pPr>
        <w:pStyle w:val="Normal"/>
        <w:spacing w:before="720" w:after="12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ZADANÝ ÚKOL</w:t>
      </w:r>
    </w:p>
    <w:p>
      <w:pPr>
        <w:pStyle w:val="TextBodyIndent"/>
        <w:rPr/>
      </w:pPr>
      <w:r>
        <w:rPr>
          <w:rFonts w:cs="Arial" w:ascii="Arial" w:hAnsi="Arial"/>
        </w:rPr>
        <w:t xml:space="preserve">Dodání geodetických podkladů pro výše uvedenou akci. Dle požadavků odběratele bylo nárokováno: </w:t>
        <w:br/>
        <w:t>- zaměření účelové mapy v podzemní garáži budovy P a kolektoru v areálu BVK Pisarky v měřítku 1:200</w:t>
      </w:r>
    </w:p>
    <w:p>
      <w:pPr>
        <w:pStyle w:val="Normal"/>
        <w:spacing w:before="360" w:after="12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POLNÍ PRÁCE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b/>
        </w:rPr>
        <w:t>2.1 Popis zájmového územ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ájmový prostor se nachází v Brně na ulici Pisárky v areálu BVK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2.2 Podrobné polohopisné a výškopisné zaměření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V rámci přípravných prací byly získány v databázi ČÚZK podklady o daném polohovém a výškovém bodovém poli. Rozsah zaměření byl zadán odběratelem pochůzkou v terénu. Jedná se o zaměření zadaného prostoru ke dni 7.7.2022 - viz účelová mapa 1:200 - př.č.3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eškeré měření bylo připojeno souřadnicový systém S-JTSK a výškový systém Bpv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Průběh podzemních investic nebyl šetřen. Byly zaměřeny byly pouze viditelné nadzemní znaky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olní práce probíhaly v měsíci červenci 2022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ro zaměření byla použita totální stanice fy TOPCON s automatickou registrací dat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ZPRACOVÁN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pracování bylo provedeno digitálně na PC v grafickém programu AutoCAD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Naměřená data byla zpracována programem Gnet a Geus. Výstupní datový soubor byl převeden do prostředí AutoCADu, kde byl vytvořen polohopis včetně popisu výšek podrobných bodů – soubor </w:t>
      </w:r>
      <w:r>
        <w:rPr>
          <w:rFonts w:cs="Arial" w:ascii="Arial" w:hAnsi="Arial"/>
          <w:b/>
        </w:rPr>
        <w:t>PISARKY_KOLEKTOR2.DWG</w:t>
      </w:r>
      <w:r>
        <w:rPr>
          <w:rFonts w:cs="Arial" w:ascii="Arial" w:hAnsi="Arial"/>
        </w:rPr>
        <w:t xml:space="preserve"> (viz. Účelová mapa 1:200 - př.č. 3). </w:t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</w:rPr>
        <w:t>Soubory DWG byly vykresleny barevně na bílý papír na plotru DESIGNJET fy HP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/>
      </w:pPr>
      <w:r>
        <w:rPr>
          <w:rFonts w:cs="Arial" w:ascii="Arial" w:hAnsi="Arial"/>
        </w:rPr>
        <w:t>Dodací a kvalitativní podmínky jsou v souladu s platnými předpisy pro geodetické a kartografické výkony stanovené vyhláškou ČÚZK č. 31/95 Sb., kterou se provádí zákon č. 200/94 Sb. o zeměměřictví a svými náležitostmi a přesností odpovídá těmto předpisům a podmínkám smlouvy s odběratelem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/>
      </w:pPr>
      <w:r>
        <w:rPr>
          <w:rFonts w:cs="Arial" w:ascii="Arial" w:hAnsi="Arial"/>
        </w:rPr>
        <w:t>Mezní odchylky stanovené pro jednotlivé úkony nebyly překročeny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Soubory použité při zpracování jsou uloženy u zpracovatele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SEZNAM PŘÍLOH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 Technická zpráva</w:t>
        <w:br/>
        <w:t>2. Seznam souřadnic a výšek</w:t>
        <w:br/>
        <w:t xml:space="preserve">3. Účelová mapa 1:200 </w:t>
        <w:br/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Brně 14.7.202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Vypracoval: Libor Adámek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9210" w:type="dxa"/>
          <w:gridSpan w:val="2"/>
          <w:tcBorders/>
        </w:tcPr>
        <w:p>
          <w:pPr>
            <w:pStyle w:val="Footer"/>
            <w:snapToGrid w:val="false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605" w:type="dxa"/>
          <w:tcBorders/>
        </w:tcPr>
        <w:p>
          <w:pPr>
            <w:pStyle w:val="Footer"/>
            <w:tabs>
              <w:tab w:val="center" w:pos="2146" w:leader="none"/>
              <w:tab w:val="center" w:pos="4819" w:leader="none"/>
              <w:tab w:val="right" w:pos="9071" w:leader="none"/>
            </w:tabs>
            <w:spacing w:before="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FILENAM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input.doc</w:t>
          </w:r>
          <w:r>
            <w:rPr>
              <w:i/>
              <w:rFonts w:cs="Arial" w:ascii="Arial" w:hAnsi="Arial"/>
            </w:rPr>
            <w:fldChar w:fldCharType="end"/>
          </w:r>
        </w:p>
      </w:tc>
      <w:tc>
        <w:tcPr>
          <w:tcW w:w="4605" w:type="dxa"/>
          <w:tcBorders/>
          <w:vAlign w:val="bottom"/>
        </w:tcPr>
        <w:p>
          <w:pPr>
            <w:pStyle w:val="Footer"/>
            <w:spacing w:before="0" w:after="120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 xml:space="preserve">strana </w:t>
          </w: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PAG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3</w:t>
          </w:r>
          <w:r>
            <w:rPr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.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Geodetická skupina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Brno, rekonstrukce kolektoru III, areál Pisárky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z.č. A/22-13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Technická zpráva</w:t>
          </w:r>
        </w:p>
        <w:p>
          <w:pPr>
            <w:pStyle w:val="Header"/>
            <w:spacing w:before="0" w:after="120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Normal"/>
      <w:spacing w:before="0" w:after="12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480"/>
      <w:jc w:val="left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Switzerland;Times New Roman" w:hAnsi="Switzerland;Times New Roman" w:cs="Switzerland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left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1:31:00Z</dcterms:created>
  <dc:creator>Novacek Frantisek</dc:creator>
  <dc:description/>
  <cp:keywords/>
  <dc:language>en-US</dc:language>
  <cp:lastModifiedBy>Adamek, Libor</cp:lastModifiedBy>
  <cp:lastPrinted>2022-02-19T17:07:00Z</cp:lastPrinted>
  <dcterms:modified xsi:type="dcterms:W3CDTF">2022-07-14T12:54:00Z</dcterms:modified>
  <cp:revision>205</cp:revision>
  <dc:subject/>
  <dc:title>TECHNICKÁ ZPRÁVA</dc:title>
</cp:coreProperties>
</file>